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8.04.2015                   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Ка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на решение задач в области гражданской обороны, осуществляющего управление гражданской оборо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Федеральным Законом от 12.02.1998  №28-ФЗ  «О   создании (назначении) в организациях работников, уполномоченных на решение задач в области гражданской обороны», администрация Усть-Ка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б уполномоченных на решение задач в области гражданской обороны работниках органов местного самоуправления и организаций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полномоченным на решение задач в области гражданской обороны по Усть-Каменскому   сельсовету назначить специалиста 1 категории Бахареву Ирину Никола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язать руководителей предприятий, организаций и учреждений, находящихся на территории Усть-Каменского сельсовета своими приказами назначить уполномоченных на решение задач в области гражданской обороны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над исполнением данного постановления оставляю за собой.</w:t>
      </w:r>
    </w:p>
    <w:p>
      <w:pPr>
        <w:pStyle w:val="Normal"/>
        <w:spacing w:before="280" w:after="0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ть-Каменского сельсовета  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>Тогучинского района Новосибирской области                           С.Н Исмагилов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Каме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ab/>
        <w:t xml:space="preserve"> от 28.04.2015 г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полномоченном на решение задач в области гражданской оборо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администрации Усть-Ка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ее Положение об уполномоченных на решение задач в области гражданской обороны работниках организаций  (далее – Положение) разработано  во  исполнение постановления Правительством Российской Федерации от 10 июля 1999 г  № 782 «О создании (назначении) в организациях работников, уполномоченных на  решение задач в области гражданской обороны» и определяет предназначение,  задачи работников,  уполномоченных на решение задач  в области гражданской обороны (далее – работники по гражданской обороне),  администрации Усть-Каменского сельсовета и 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ботники по гражданской обороне  администрации и  организаций  предназначены для реализации задач в области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й деятельности работники по гражданской обороне руководствуются  законодательными и иными нормативными  правовыми актами Российской Федерации, регулирующими вопросы гражданской  обороны, распорядительными актами соответствующих руководителей, а также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сновными задачами работников  по гражданской обороне  администрации Усть-Каменского сельсовета и организац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рганизация  планирования  и проведения мероприятий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рганизация создания и поддержания  в соответствии постоянной готовности к использованию технических систем  управления гражданской оборон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рганизация создания и поддержания в состоянии постоянной готовности к  использованию локальных систем опо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рганизация обучения работников организаций способам защиты от  опасностей, возникающих  при ведении военных действий или вследствие этих действий, а также при возникновении чрезвычайных ситуаций природного и техногенного  характ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участие в организации создания и содержания в целях гражданской обороны  запасов материально – технических, продовольственных, медицинских и и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организация планирования и проведения мероприятий по поддержанию  устойчивого функционирования  организаций в военное вре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организация создания и поддержания в состоянии постоянной готовности нештатных аварийно - спасательных формирований, привлекаемых для решения  задач в области гражданской в области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 соответствии с основными  задачами работниками по гражданской обороне  администрации и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уют разработку и корректировку планов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ют и организуют эвакуационные мероприятия, а также  заблаговременную подготовку безопасных районов и производственной базы в загородной зоне;</w:t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атывают проекты документов, регламентирующих работу организаций в области гражданской обороны;</w:t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уют (разрабатывают) предложения по мероприятиям  гражданской  обороне, обеспечивающие выполнение  мобилизационного плана организаций;</w:t>
      </w:r>
    </w:p>
    <w:p>
      <w:pPr>
        <w:pStyle w:val="Normal"/>
        <w:tabs>
          <w:tab w:val="clear" w:pos="708"/>
          <w:tab w:val="left" w:pos="823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ведут учет защиты сооружений и других объектов гражданской обороны,  принимают меры по поддержанию их состоянии постоянной готовности к  использованию, осуществляют контроль за их состоянием;</w:t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ют планирование и проведение мероприятий по гражданской  обороне, направленных на поддержание устойчивого функционирования организаций  в военное время;</w:t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ют разработку и заблаговременную реализацию  инженерно - технических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овышению физической  стойкости основных  производственных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ют планирование и проведение мероприятий по световой и  другим видам маск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ют создание и поддержание в состоянии постоянной готовности к использованию систем связи и оповещения на пунктах управления эт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ют приём сигналов гражданской обороны и доведение их до руководящего со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ют оповещение работников этих организаций об опасностях,  возникающих при ведении военных действий или вследствие этих действий, а также  при возникновении чрезвычайных ситуаций природного и технического 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ют создание и поддержание в состоянии постоянной готовности к  использованию локальных систем опо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ют и организуют подготовку по гражданской  обороне руководящего состава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ют создание, оснащение, подготовку нештатных  аварийно- спасательных формирований, спасательных служб организаций, и осуществляют  их у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вуют в планировании проведения аварийно- спасательных работ; организуют обучение работников организаций способам защиты от опасностей, возникающих при ведении военных действий или действий вследствие этих  действий,  а также при возникновении чрезвычайных ситуаций природного и технического характера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ют и организуют проведение командно- штабных учений (тренировок)  и других учений по гражданской обороне, а также участвуют в организации  проведения учений и тренировок по мобилизационной подготовке и выполнению мобилизационных пл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уют предложения по созданию, накоплению, хранению и освежению в целях гражданской обороны запасов  материально- технических, продовольственных, медицинских и и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ют создание  страхового фонда документации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контроль за выполнением принятых решений и утвержденных  планов по выполнению мероприятий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осят на рассмотрение соответствующему руководителю предложения по  совершенствованию планирования и ведения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лекают в установленном порядке к работе по подготовке планов,  директивных документов и отчётных материалов по гражданской обороне другие структурные подразделени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аботники по гражданской обороне подчиняются непосредственно  соответствующим руков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 должности работников по гражданской обороне назначаются лица, имеющие соответствующую  подгот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2971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2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5:00Z</dcterms:created>
  <dc:creator>007</dc:creator>
  <dc:description/>
  <cp:keywords/>
  <dc:language>en-US</dc:language>
  <cp:lastModifiedBy>Я</cp:lastModifiedBy>
  <dcterms:modified xsi:type="dcterms:W3CDTF">2015-04-30T02:45:00Z</dcterms:modified>
  <cp:revision>2</cp:revision>
  <dc:subject/>
  <dc:title>АДМИНИСТРАЦИЯ</dc:title>
</cp:coreProperties>
</file>